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9944729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793966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823370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